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К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ИЗМЈЕНАМА И ДОПУНАМА ЗАКОНА О ПРЕКРШАЈИ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ЕПУБЛИКЕ СРПС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Закону о прекршајима Републике Српске („Службени гласник Републике Српске“, бр. 63/14 и 110/16) у члану 11. у ставу 1.  у тачки 5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ослије ријечи: „новчаних казни” додаје се запета и ријечи: „трошкова принудне наплате”, а послије ријечи: „мјерама” додаје се запета и ријечи: „трошковима принудне наплате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ставу 3. ријечи: „Кривичном закону Републике Српске“ замјењују се ријечима: „Кривичном законику Републике Српске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2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44. послије става 1. додаје се нови став 2. који гласи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 Уколико окривљени против којег је издат прекршајни налог прихвати одговорност и, најкасније у року од осам дана од дана пријема прекршајног налога, плати половину изречене новчане казне, ослобађа се плаћања друге половине изречене новчане казне.“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осадашњи ст. 2, 3, 4, 5, 6. и 7. постају ст. 3, 4, 5, 6, 7. и 8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досадашњем ставу 5. који постаје став 6. број: „4.“ замјењује се бројем: „5.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досадашњем ставу 7. који постаје став 8. број: „6.“ замјењује се бројем: „7.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50. у ставу 2. ријечи: </w:t>
      </w:r>
      <w:r>
        <w:rPr>
          <w:rFonts w:cs="Times New Roman" w:ascii="Times New Roman" w:hAnsi="Times New Roman"/>
          <w:sz w:val="24"/>
          <w:szCs w:val="24"/>
          <w:lang w:val="bs-Cyrl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100 КМ“ замјењују се ријечима: „50 КМ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4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51. послије става 1. додаје се нови став 2. који гласи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Cyrl-BA"/>
        </w:rPr>
        <w:t>Окривљен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</w:t>
      </w:r>
      <w:r>
        <w:rPr>
          <w:rFonts w:cs="Times New Roman" w:ascii="Times New Roman" w:hAnsi="Times New Roman"/>
          <w:sz w:val="24"/>
          <w:szCs w:val="24"/>
          <w:lang w:val="bs-Cyrl-BA"/>
        </w:rPr>
        <w:t>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ихвати одговорност у складу са ставом 1.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овог чла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е може касније негирати одговорност, нити се жалити на висину казне или врсту било које санкције или трошкова.“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адашњи став 2. постаје став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5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56. став 1. мијења се и гласи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1) Суд ће одбацити захтјев за судско одлучивање ак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) захтјев није поднесен у року који је одређен законом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је захтјев поднесен од неовлашћеног лица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је окривљени прихватио одговорност у смислу члана 151. став 2. овог закона</w:t>
      </w:r>
      <w:r>
        <w:rPr>
          <w:rFonts w:cs="Times New Roman" w:ascii="Times New Roman" w:hAnsi="Times New Roman"/>
          <w:sz w:val="24"/>
          <w:szCs w:val="24"/>
          <w:lang w:val="bs-Cyrl-BA"/>
        </w:rPr>
        <w:t>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170. у ставу 4. ријечи: „1,00 г/кг“ замјењују се ријечима: „1,5 г/кг“.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218. у ставу 2. ријечи: </w:t>
      </w:r>
      <w:r>
        <w:rPr>
          <w:rFonts w:cs="Times New Roman" w:ascii="Times New Roman" w:hAnsi="Times New Roman"/>
          <w:sz w:val="24"/>
          <w:szCs w:val="24"/>
          <w:lang w:val="bs-Cyrl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ијеће Врховног суда Републике Српске” замјењују се ријечима: </w:t>
      </w:r>
      <w:r>
        <w:rPr>
          <w:rFonts w:cs="Times New Roman" w:ascii="Times New Roman" w:hAnsi="Times New Roman"/>
          <w:sz w:val="24"/>
          <w:szCs w:val="24"/>
          <w:lang w:val="bs-Cyrl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друго вијеће истог другостепеног суда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3. мијења се и гласи: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„</w:t>
      </w:r>
      <w:r>
        <w:rPr>
          <w:rFonts w:cs="Times New Roman" w:ascii="Times New Roman" w:hAnsi="Times New Roman"/>
          <w:sz w:val="24"/>
          <w:szCs w:val="24"/>
          <w:lang w:val="bs-Cyrl-BA"/>
        </w:rPr>
        <w:t>(3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ед вијећем из става 2. овог члана одлука се доноси без одржавања претреса.“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229. мијења се и гласи: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1) Све новчане казне, трошкови принудне наплате и трошкови поступка који су изречени на основу извршног прекршајног налога или правоснажног рјешења о прекршају уписују се у Регистар и евиде</w:t>
      </w:r>
      <w:r>
        <w:rPr>
          <w:rFonts w:cs="Times New Roman" w:ascii="Times New Roman" w:hAnsi="Times New Roman"/>
          <w:sz w:val="24"/>
          <w:szCs w:val="24"/>
          <w:lang w:val="bs-Cyrl-BA"/>
        </w:rPr>
        <w:t>н</w:t>
      </w:r>
      <w:r>
        <w:rPr>
          <w:rFonts w:cs="Times New Roman" w:ascii="Times New Roman" w:hAnsi="Times New Roman"/>
          <w:sz w:val="24"/>
          <w:szCs w:val="24"/>
          <w:lang w:val="sr-BA"/>
        </w:rPr>
        <w:t>тирају као дуг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Новчане казне, трошкови принудне наплате и трошкови поступка евид</w:t>
      </w:r>
      <w:r>
        <w:rPr>
          <w:rFonts w:cs="Times New Roman" w:ascii="Times New Roman" w:hAnsi="Times New Roman"/>
          <w:sz w:val="24"/>
          <w:szCs w:val="24"/>
          <w:lang w:val="bs-Cyrl-BA"/>
        </w:rPr>
        <w:t>е</w:t>
      </w:r>
      <w:r>
        <w:rPr>
          <w:rFonts w:cs="Times New Roman" w:ascii="Times New Roman" w:hAnsi="Times New Roman"/>
          <w:sz w:val="24"/>
          <w:szCs w:val="24"/>
          <w:lang w:val="sr-BA"/>
        </w:rPr>
        <w:t>нтирају се као дуг у Регистру, док кажњени не плати пуни износ новчане казне, т</w:t>
      </w:r>
      <w:r>
        <w:rPr>
          <w:rFonts w:cs="Times New Roman" w:ascii="Times New Roman" w:hAnsi="Times New Roman"/>
          <w:sz w:val="24"/>
          <w:szCs w:val="24"/>
          <w:lang w:val="bs-Cyrl-BA"/>
        </w:rPr>
        <w:t>р</w:t>
      </w:r>
      <w:r>
        <w:rPr>
          <w:rFonts w:cs="Times New Roman" w:ascii="Times New Roman" w:hAnsi="Times New Roman"/>
          <w:sz w:val="24"/>
          <w:szCs w:val="24"/>
          <w:lang w:val="sr-BA"/>
        </w:rPr>
        <w:t>ошкова принудне наплате и трошкова поступк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Новчане казне, трошкови принудне наплате и трошкови поступка бришу се из Регистра по протеку периода од пет година од дана када су прекршајни налог или рјешење о прекршају постали правоснажни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230. послије ријечи: </w:t>
      </w:r>
      <w:r>
        <w:rPr>
          <w:rFonts w:cs="Times New Roman" w:ascii="Times New Roman" w:hAnsi="Times New Roman"/>
          <w:sz w:val="24"/>
          <w:szCs w:val="24"/>
          <w:lang w:val="bs-Cyrl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новчане казне“ додаје се запета и ријечи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„трошкови принудне наплате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231. послије става 3. додаје се нови став 4. који гласи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4) Трошкове принудне наплате у Регистру Пореска управа евиде</w:t>
      </w:r>
      <w:r>
        <w:rPr>
          <w:rFonts w:cs="Times New Roman" w:ascii="Times New Roman" w:hAnsi="Times New Roman"/>
          <w:sz w:val="24"/>
          <w:szCs w:val="24"/>
          <w:lang w:val="bs-Cyrl-BA"/>
        </w:rPr>
        <w:t>н</w:t>
      </w:r>
      <w:r>
        <w:rPr>
          <w:rFonts w:cs="Times New Roman" w:ascii="Times New Roman" w:hAnsi="Times New Roman"/>
          <w:sz w:val="24"/>
          <w:szCs w:val="24"/>
          <w:lang w:val="sr-BA"/>
        </w:rPr>
        <w:t>тира као дуг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адашњи ст. 4. и 5. постају ст. 5. и 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досадашњем ставу 5. који постаје став 6. послије ријечи: „новчане казне“ додаје се запета и ријечи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BA"/>
        </w:rPr>
        <w:t>трошков</w:t>
      </w:r>
      <w:r>
        <w:rPr>
          <w:rFonts w:cs="Times New Roman" w:ascii="Times New Roman" w:hAnsi="Times New Roman"/>
          <w:sz w:val="24"/>
          <w:szCs w:val="24"/>
          <w:lang w:val="sr-Latn-BA"/>
        </w:rPr>
        <w:t>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инудне наплате“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11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235. у ставу 3. ријечи: „100 КМ“ замјењују се ријечима: „50 КМ“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ој: 02/1-021-</w:t>
      </w: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>1099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17</w:t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ЈЕДНИ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тум: 18. октобар 2017. године</w:t>
        <w:tab/>
        <w:tab/>
        <w:t xml:space="preserve">                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НАРОДНЕ СКУПШТИНЕ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/>
        </w:rPr>
        <w:t>Недељко Чубриловић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/>
        </w:rPr>
      </w:r>
    </w:p>
    <w:sectPr>
      <w:footerReference w:type="default" r:id="rId2"/>
      <w:type w:val="nextPage"/>
      <w:pgSz w:w="11906" w:h="16838"/>
      <w:pgMar w:left="1296" w:right="1296" w:gutter="0" w:header="0" w:top="1296" w:footer="70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NewRomanPSMT;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R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basedOn w:val="Normal"/>
    <w:qFormat/>
    <w:pPr/>
    <w:rPr>
      <w:rFonts w:eastAsia="Times New Roman"/>
      <w:sz w:val="24"/>
      <w:szCs w:val="3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13:00Z</dcterms:created>
  <dc:creator>Jelica Grbic</dc:creator>
  <dc:description/>
  <cp:keywords/>
  <dc:language>en-US</dc:language>
  <cp:lastModifiedBy>DraganR</cp:lastModifiedBy>
  <cp:lastPrinted>2017-10-23T09:50:00Z</cp:lastPrinted>
  <dcterms:modified xsi:type="dcterms:W3CDTF">2017-11-13T15:13:00Z</dcterms:modified>
  <cp:revision>2</cp:revision>
  <dc:subject/>
  <dc:title>Нацрт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ezik">
    <vt:lpwstr>Српски језик</vt:lpwstr>
  </property>
  <property fmtid="{D5CDD505-2E9C-101B-9397-08002B2CF9AE}" pid="3" name="Klasa">
    <vt:lpwstr/>
  </property>
  <property fmtid="{D5CDD505-2E9C-101B-9397-08002B2CF9AE}" pid="4" name="TipDokumenta">
    <vt:lpwstr>-Није одабран-</vt:lpwstr>
  </property>
  <property fmtid="{D5CDD505-2E9C-101B-9397-08002B2CF9AE}" pid="5" name="Urbroj">
    <vt:lpwstr/>
  </property>
</Properties>
</file>